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</w:rPr>
      </w:pPr>
      <w:r>
        <w:rPr>
          <w:bCs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</w:rPr>
        <w:t>Наказ</w:t>
      </w:r>
      <w:r>
        <w:rPr>
          <w:bCs/>
          <w:lang w:val="uk-UA"/>
        </w:rPr>
        <w:t xml:space="preserve"> ЗМУ</w:t>
      </w:r>
      <w:r>
        <w:rPr>
          <w:bCs/>
        </w:rPr>
        <w:t xml:space="preserve"> ДМС</w:t>
      </w:r>
      <w:r>
        <w:rPr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ind w:right="-86" w:hanging="0"/>
        <w:jc w:val="both"/>
        <w:rPr>
          <w:bCs/>
          <w:u w:val="single"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</w:t>
      </w:r>
      <w:r>
        <w:rPr>
          <w:bCs/>
          <w:lang w:val="uk-UA"/>
        </w:rPr>
        <w:t>_</w:t>
      </w:r>
      <w:r>
        <w:rPr>
          <w:bCs/>
          <w:u w:val="single"/>
          <w:lang w:val="uk-UA"/>
        </w:rPr>
        <w:t>07.11.2025</w:t>
      </w:r>
      <w:r>
        <w:rPr>
          <w:bCs/>
          <w:lang w:val="uk-UA"/>
        </w:rPr>
        <w:t>__</w:t>
      </w:r>
      <w:r>
        <w:rPr>
          <w:bCs/>
        </w:rPr>
        <w:t xml:space="preserve"> № </w:t>
      </w:r>
      <w:r>
        <w:rPr>
          <w:bCs/>
          <w:lang w:val="uk-UA"/>
        </w:rPr>
        <w:t>_</w:t>
      </w:r>
      <w:r>
        <w:rPr>
          <w:bCs/>
          <w:u w:val="single"/>
          <w:lang w:val="uk-UA"/>
        </w:rPr>
        <w:t>74</w:t>
      </w:r>
      <w:r>
        <w:rPr>
          <w:bCs/>
          <w:lang w:val="uk-UA"/>
        </w:rPr>
        <w:t>_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u w:val="single"/>
          <w:lang w:val="uk-UA"/>
        </w:rPr>
      </w:pPr>
      <w:r>
        <w:rPr>
          <w:b/>
          <w:bCs/>
          <w:spacing w:val="2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eastAsia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985"/>
        <w:gridCol w:w="141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1"/>
              </w:rPr>
              <w:t>Городоцького відділу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jc w:val="center"/>
              <w:rPr>
                <w:rStyle w:val="21"/>
                <w:sz w:val="18"/>
                <w:szCs w:val="18"/>
                <w:lang w:val="uk-UA" w:eastAsia="uk-UA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</w:rPr>
              <w:t xml:space="preserve">Городоцький відділ ЗМУ ДМС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Verdana" w:ascii="Verdana" w:hAnsi="Verdana"/>
                <w:sz w:val="16"/>
                <w:szCs w:val="16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1"/>
              </w:rPr>
              <w:t>Городоцького відділу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21"/>
                <w:sz w:val="18"/>
                <w:szCs w:val="18"/>
                <w:lang w:val="uk-UA" w:eastAsia="uk-UA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       </w:t>
            </w:r>
          </w:p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</w:rPr>
              <w:t xml:space="preserve">Городоцький відділ ЗМУ ДМС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       </w:t>
            </w:r>
          </w:p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</w:t>
            </w:r>
            <w:r>
              <w:rPr>
                <w:rFonts w:cs="Courier New" w:ascii="Verdana" w:hAnsi="Verdana"/>
                <w:sz w:val="16"/>
                <w:szCs w:val="16"/>
                <w:lang w:val="uk-UA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1"/>
              </w:rPr>
              <w:t>Городоцького відділу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21"/>
                <w:sz w:val="18"/>
                <w:szCs w:val="18"/>
                <w:lang w:val="uk-UA" w:eastAsia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</w:rPr>
              <w:t xml:space="preserve">Городоцький відділ ЗМУ ДМС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       </w:t>
            </w:r>
          </w:p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1"/>
              </w:rPr>
              <w:t>Городоцького відділу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</w:rPr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дміністрація відповідних закладів та установ, </w:t>
            </w:r>
            <w:r>
              <w:rPr>
                <w:rStyle w:val="21"/>
              </w:rPr>
              <w:t xml:space="preserve">Городоцький відділ ЗМУ ДМС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>Головний спеціаліст Провідний спеціаліст   Городоцького відділу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родоцький відділ ЗМУ ДМС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1"/>
              </w:rPr>
              <w:t>Городоцького відділу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21"/>
                <w:sz w:val="18"/>
                <w:szCs w:val="18"/>
                <w:lang w:val="uk-UA" w:eastAsia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родоцький відділ ЗМУ ДМС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чальник Городоцького відділу ЗМУ ДМСУ                 або особа, яка виконує його обов’яз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родоцький відділ ЗМУ ДМ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1"/>
              </w:rPr>
              <w:t>Городоцького відділу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родоцький відділ ЗМУ ДМ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Городоцького відділу ЗМУ ДМС </w:t>
            </w:r>
          </w:p>
          <w:p>
            <w:pPr>
              <w:pStyle w:val="Normal"/>
              <w:ind w:left="34" w:hanging="0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родоцький відділ ЗМУ ДМ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</w:t>
            </w:r>
          </w:p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родоцького відділу ЗМУ ДМС </w:t>
            </w:r>
          </w:p>
          <w:p>
            <w:pPr>
              <w:pStyle w:val="Normal"/>
              <w:ind w:left="34" w:hanging="0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родоцький відділ ЗМУ ДМ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 Провідний спеціаліст Начальник  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   </w:t>
            </w:r>
            <w:r>
              <w:rPr>
                <w:rStyle w:val="21"/>
              </w:rPr>
              <w:t xml:space="preserve">Городоцького відділу ЗМУ ДМС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родоцький відділ ЗМУ ДМ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1"/>
              </w:rPr>
              <w:t>Городоцького відділу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</w:rPr>
            </w:pPr>
            <w:r>
              <w:rPr/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родоцький відділ ЗМУ ДМС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B05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B05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1"/>
              </w:rPr>
              <w:t>Городоцького відділу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родоцький відділ ЗМУ ДМС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8585</wp:posOffset>
            </wp:positionH>
            <wp:positionV relativeFrom="paragraph">
              <wp:posOffset>3810</wp:posOffset>
            </wp:positionV>
            <wp:extent cx="1591945" cy="638175"/>
            <wp:effectExtent l="0" t="0" r="0" b="0"/>
            <wp:wrapTight wrapText="bothSides">
              <wp:wrapPolygon edited="0">
                <wp:start x="79198" y="49606"/>
                <wp:lineTo x="-32" y="49606"/>
                <wp:lineTo x="-32" y="21568"/>
                <wp:lineTo x="79198" y="21568"/>
                <wp:lineTo x="65" y="21568"/>
                <wp:lineTo x="79295" y="21568"/>
                <wp:lineTo x="79295" y="49606"/>
                <wp:lineTo x="65" y="49606"/>
                <wp:lineTo x="79198" y="49606"/>
              </wp:wrapPolygon>
            </wp:wrapTight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6674" r="274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>Начальник Городоцького відділу                                                                      Микола ДУБІЛ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9">
    <w:name w:val="rvts9"/>
    <w:qFormat/>
    <w:rPr/>
  </w:style>
  <w:style w:type="character" w:styleId="2">
    <w:name w:val="Основний текст (2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1">
    <w:name w:val="Основний текст (2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spacing w:val="3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8:57:00Z</dcterms:created>
  <dc:creator>Sergey</dc:creator>
  <dc:description/>
  <cp:keywords/>
  <dc:language>en-US</dc:language>
  <cp:lastModifiedBy>Пользователь</cp:lastModifiedBy>
  <cp:lastPrinted>2016-12-22T13:10:00Z</cp:lastPrinted>
  <dcterms:modified xsi:type="dcterms:W3CDTF">2025-12-04T10:42:00Z</dcterms:modified>
  <cp:revision>3</cp:revision>
  <dc:subject/>
  <dc:title>Додаток 15 до наказу Д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C3113B51347F795AACFEB9EA536D9_12</vt:lpwstr>
  </property>
  <property fmtid="{D5CDD505-2E9C-101B-9397-08002B2CF9AE}" pid="3" name="KSOProductBuildVer">
    <vt:lpwstr>1049-12.2.0.23155</vt:lpwstr>
  </property>
</Properties>
</file>